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Winnt\Inf\usb2ser.inf</w:t>
      </w:r>
    </w:p>
    <w:p>
      <w:pPr>
        <w:pStyle w:val="Normal"/>
        <w:rPr/>
      </w:pPr>
      <w:r>
        <w:rPr/>
        <w:t>Winnt\Inf\serport.in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nt\Inf\Oem*.inf ( * is mean an number, you must to check the content of title weather usb2ser.inf or not, if it is, please delete it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nt\system32\usb2ser.s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nt\System32\serport.vx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>“</w:t>
      </w:r>
      <w:r>
        <w:rPr/>
        <w:t>Start”--&gt;”execute”--&gt;key in “regedt32”--&gt;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HKEY_Local_machine wind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“system” sub-direc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CurrectControlSet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Enum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USB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VID_067B&amp;PID_2303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“security” item of toolbar and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 a menu “permission” then ch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s “Allow” check-box of Full control is be option then push 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sh “DEL” key in keyboa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se delete--&gt;select “Y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 of wind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oot PC.</w:t>
      </w:r>
    </w:p>
    <w:p>
      <w:pPr>
        <w:pStyle w:val="Normal"/>
        <w:rPr/>
      </w:pPr>
      <w:r>
        <w:rPr/>
        <w:t>Then you can install agai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0:18:00Z</dcterms:created>
  <dc:creator>Steven_Chen</dc:creator>
  <dc:description/>
  <dc:language>en-US</dc:language>
  <cp:lastModifiedBy>STEVE</cp:lastModifiedBy>
  <dcterms:modified xsi:type="dcterms:W3CDTF">2001-05-28T10:18:00Z</dcterms:modified>
  <cp:revision>2</cp:revision>
  <dc:subject/>
  <dc:title>Winnt\Inf\usb2ser</dc:title>
</cp:coreProperties>
</file>